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предмету </w:t>
      </w:r>
      <w:r>
        <w:rPr>
          <w:rFonts w:cs="Times New Roman" w:ascii="Times New Roman" w:hAnsi="Times New Roman"/>
          <w:sz w:val="24"/>
          <w:szCs w:val="24"/>
          <w:u w:val="single"/>
        </w:rPr>
        <w:t>окружающий мир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вень образ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912"/>
      </w:tblGrid>
      <w:tr>
        <w:trPr>
          <w:trHeight w:val="709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предмету окружающий мир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МО учителей начальных классов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Школа России» для учащихся 1-4 класс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А.Плешаков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А.А.Плешакова  «Окружающий мир» Рабочие программы «Школа России 1-4 классы», Москва, «Просвещение». 2014 г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      <w:softHyphen/>
              <w:t>ком личного опыта общения с людьми и природ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18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ховно-нравственное развитие и воспитание личности гражданина России, уважительно и бережно относящегося к среде своего обитания, к природному и культурному до</w:t>
              <w:softHyphen/>
              <w:t>стоянию родной страны и всего человечества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важительного отношения к семье, насе</w:t>
              <w:softHyphen/>
              <w:t>лённому пункту, региону, в котором проживают дети, к Рос</w:t>
              <w:softHyphen/>
              <w:t>сии, её природе и культуре, истории и современ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ие ребёнком ценности, целостности и многооб</w:t>
              <w:softHyphen/>
              <w:t>разия окружающего мира, своего места в нё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модели здоровьесберегающего и безопас</w:t>
              <w:softHyphen/>
              <w:t>ного поведения в условиях повседневной жизни и в различных опасн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180"/>
              <w:ind w:left="0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компетенций для обеспечения экологиче</w:t>
              <w:softHyphen/>
              <w:t>ски и этически обоснованного поведения в природной среде, эффективного взаимодействия в социуме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учебный год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. –   66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 – 68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 -  68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 –68 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:270  ч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7">
    <w:name w:val="c7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50:00Z</dcterms:created>
  <dc:creator>Наиля</dc:creator>
  <dc:description/>
  <cp:keywords/>
  <dc:language>en-US</dc:language>
  <cp:lastModifiedBy>Наиля</cp:lastModifiedBy>
  <dcterms:modified xsi:type="dcterms:W3CDTF">2019-08-19T15:00:00Z</dcterms:modified>
  <cp:revision>1</cp:revision>
  <dc:subject/>
  <dc:title/>
</cp:coreProperties>
</file>